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reeDEngrave" w:sz="24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Parallel Task Samples You’ve See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10"/>
        <w:gridCol w:w="2606"/>
        <w:gridCol w:w="53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o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oice  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oice 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on ques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udents will solve problems based on real-life situations involving linear relation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gether, Brandon and Alexis had $7.50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andon had $2.90 more than Alexi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w much did each have?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w do you know there are no other answers?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gether, Brandon and Alexis had $7.50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andon had $2 more than Alexi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w much did each have?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w do you know there are no other answers?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ould one of them have $6? Explain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ould one of them have a whole number of dollars? Explain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How could you represent the problem?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How did you solve it?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How do you know there are no other answers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use information about the slope of a line to tell other things about the 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 line of slope -2/3 goes through (-4,-1).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ame two more points on the line.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 line of slope 2/3 goes through (-4,-1).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 two more points on the line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Do you know which way your line slants? How do you know?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ould (-4, 3) be on your line? Explain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ould (-3.0) be on your line? Explain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What are your points and how did you get them?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Why could your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-coordinates be -1 and -7, but not -5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udents will recognize that an algebraic expression is simply a "quick" or "short" way to describe a change rule given in word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2"/>
                <w:szCs w:val="22"/>
                <w:lang w:val="en-CA" w:eastAsia="en-CA"/>
              </w:rPr>
            </w:pP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Write each of the three phrases as an algebraic expression.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2"/>
                <w:szCs w:val="22"/>
                <w:lang w:val="en-CA" w:eastAsia="en-CA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  <w:lang w:val="en-CA" w:eastAsia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Arial"/>
                <w:sz w:val="22"/>
                <w:szCs w:val="22"/>
                <w:lang w:eastAsia="en-CA"/>
              </w:rPr>
            </w:pP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triple a numb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Arial"/>
                <w:sz w:val="22"/>
                <w:szCs w:val="22"/>
                <w:lang w:eastAsia="en-CA"/>
              </w:rPr>
            </w:pP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subtract a number from 10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eastAsia="Times New Roman" w:cs="Arial"/>
                <w:sz w:val="22"/>
                <w:szCs w:val="22"/>
                <w:lang w:eastAsia="en-CA"/>
              </w:rPr>
            </w:pP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add a number to itself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2"/>
                <w:szCs w:val="22"/>
                <w:lang w:val="en-CA" w:eastAsia="en-CA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  <w:lang w:val="en-CA" w:eastAsia="en-C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2"/>
                <w:szCs w:val="22"/>
                <w:lang w:eastAsia="en-CA"/>
              </w:rPr>
            </w:pP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Write each of the three phrases as an algebraic expression.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2"/>
                <w:szCs w:val="22"/>
                <w:lang w:eastAsia="en-CA"/>
              </w:rPr>
            </w:pP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eastAsia="Times New Roman" w:cs="Verdana"/>
                <w:sz w:val="22"/>
                <w:szCs w:val="22"/>
                <w:lang w:val="en-CA" w:eastAsia="en-CA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  <w:lang w:val="en-CA" w:eastAsia="en-CA"/>
              </w:rPr>
              <w:t>add 1 to a number and then double i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eastAsia="Times New Roman" w:cs="Verdana"/>
                <w:sz w:val="22"/>
                <w:szCs w:val="22"/>
                <w:lang w:val="en-CA" w:eastAsia="en-CA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  <w:lang w:val="en-CA" w:eastAsia="en-CA"/>
              </w:rPr>
              <w:t>subtract a number from 10 and them divide by 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eastAsia="Times New Roman" w:cs="Verdana"/>
                <w:sz w:val="22"/>
                <w:szCs w:val="22"/>
                <w:lang w:val="en-CA" w:eastAsia="en-CA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  <w:lang w:val="en-CA" w:eastAsia="en-CA"/>
              </w:rPr>
              <w:t xml:space="preserve">triple a number, add 2 and then add 1 more 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2"/>
                <w:szCs w:val="22"/>
                <w:lang w:val="en-CA" w:eastAsia="en-CA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  <w:lang w:val="en-CA" w:eastAsia="en-C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CA" w:eastAsia="en-C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What operation signs appeared in your algebraic expression? Why those?</w:t>
            </w:r>
          </w:p>
          <w:p>
            <w:pPr>
              <w:pStyle w:val="Normal"/>
              <w:rPr>
                <w:rFonts w:ascii="Verdana" w:hAnsi="Verdana" w:eastAsia="Times New Roman" w:cs="Arial"/>
                <w:sz w:val="22"/>
                <w:szCs w:val="22"/>
                <w:lang w:eastAsia="en-C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Were there other ways to write your expression? Explain.</w:t>
            </w:r>
          </w:p>
          <w:p>
            <w:pPr>
              <w:pStyle w:val="Normal"/>
              <w:rPr>
                <w:rFonts w:ascii="Verdana" w:hAnsi="Verdana" w:eastAsia="Times New Roman" w:cs="Arial"/>
                <w:sz w:val="22"/>
                <w:szCs w:val="22"/>
                <w:lang w:eastAsia="en-C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Did it matter which letter you used for your variable? Why or why not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CA" w:eastAsia="en-C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Which was easiest for you? Why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en-C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Could you have been given different words to end up with the same expression?</w:t>
            </w:r>
          </w:p>
          <w:p>
            <w:pPr>
              <w:pStyle w:val="Normal"/>
              <w:rPr>
                <w:rFonts w:ascii="Verdana" w:hAnsi="Verdana" w:eastAsia="Times New Roman" w:cs="Arial"/>
                <w:sz w:val="22"/>
                <w:szCs w:val="22"/>
                <w:lang w:eastAsia="en-C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•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Why might someone say it’s easier to use the algebraic expressions than the word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2"/>
                <w:szCs w:val="22"/>
                <w:lang w:val="en-CA" w:eastAsia="en-C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What were the advantages and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rFonts w:eastAsia="Times New Roman" w:cs="Arial" w:ascii="Verdana" w:hAnsi="Verdana"/>
                <w:sz w:val="22"/>
                <w:szCs w:val="22"/>
                <w:lang w:eastAsia="en-CA"/>
              </w:rPr>
              <w:t>disadvantages of each representation?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22"/>
                <w:szCs w:val="22"/>
                <w:lang w:val="en-CA" w:eastAsia="en-CA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  <w:lang w:val="en-CA" w:eastAsia="en-C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udents will recognize that the meanings of addition and multiplication for polynomials parallel the meanings of addition and multiplication for number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Verdana" w:ascii="Verdana" w:hAnsi="Verdana"/>
              </w:rPr>
              <w:t>Use algebra tiles to model two polynomials that add to 6x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8x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Verdana" w:ascii="Verdana" w:hAnsi="Verdana"/>
              </w:rPr>
              <w:t>Use algebra tiles to model two polynomials that multiply to          6x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8x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What algebra tiles show 6x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+ 8x 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s there any other way to model that polynomial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How did you arrange your tiles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s there any other way you could have arranged the tiles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How did you figure out how to start?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2780" w:leader="none"/>
      </w:tabs>
      <w:spacing w:before="0" w:after="20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M\/d\/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/30/2026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0:30:00Z</dcterms:created>
  <dc:creator>Marian Small</dc:creator>
  <dc:description/>
  <cp:keywords/>
  <dc:language>en-US</dc:language>
  <cp:lastModifiedBy>Peel District School Board</cp:lastModifiedBy>
  <dcterms:modified xsi:type="dcterms:W3CDTF">2009-10-28T16:18:00Z</dcterms:modified>
  <cp:revision>21</cp:revision>
  <dc:subject/>
  <dc:title/>
</cp:coreProperties>
</file>